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муниципальной программе 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Безопасность дорожного движения 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Отрадо-Ольгинском сельском 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оселении Гулькевичского района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зопасность дорожного движения в Отрадо-Ольгинском сельском поселении Гулькевичского райо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729"/>
        <w:gridCol w:w="764"/>
        <w:gridCol w:w="1221"/>
        <w:gridCol w:w="929"/>
        <w:gridCol w:w="1115"/>
        <w:gridCol w:w="811"/>
        <w:gridCol w:w="1213"/>
        <w:gridCol w:w="1857"/>
        <w:gridCol w:w="2420"/>
        <w:gridCol w:w="2157"/>
      </w:tblGrid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-ту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ы реализа-ции</w:t>
            </w:r>
          </w:p>
        </w:tc>
        <w:tc>
          <w:tcPr>
            <w:tcW w:w="5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, тыс. рублей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зрезе источников финансирования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-раль-ный бюдж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-вой бюд-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16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tbl>
      <w:tblPr>
        <w:tblW w:w="14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729"/>
        <w:gridCol w:w="764"/>
        <w:gridCol w:w="1221"/>
        <w:gridCol w:w="929"/>
        <w:gridCol w:w="1115"/>
        <w:gridCol w:w="811"/>
        <w:gridCol w:w="1213"/>
        <w:gridCol w:w="1857"/>
        <w:gridCol w:w="2420"/>
        <w:gridCol w:w="2157"/>
      </w:tblGrid>
      <w:tr>
        <w:trPr>
          <w:tblHeader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1</w:t>
            </w:r>
          </w:p>
        </w:tc>
        <w:tc>
          <w:tcPr>
            <w:tcW w:w="12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ащение количества ДТП и пострадавших лиц в результате дорожно-транспортных происшествий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.1.</w:t>
            </w:r>
          </w:p>
        </w:tc>
        <w:tc>
          <w:tcPr>
            <w:tcW w:w="12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абот по безопасности дорожного движения в Отрадо-Ольгинском сельском поселении Гулькевичского района</w:t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истка и устранение скользкости на дорогах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ь, песок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Отрадо-Ольгинского сельского поселени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5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2</w:t>
            </w:r>
          </w:p>
        </w:tc>
        <w:tc>
          <w:tcPr>
            <w:tcW w:w="12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орожной инфраструктуры поселени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2.1.</w:t>
            </w:r>
          </w:p>
        </w:tc>
        <w:tc>
          <w:tcPr>
            <w:tcW w:w="12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абот по безопасности дорожного движения в Отрадо-Ольгинском сельском поселении Гулькевичского района</w:t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и обслуживание дорожных знаков и нанесение разметки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несение разметки, дорожных переходов, замена знаков 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Отрадо-Ольгинского сельского поселени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,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,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0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0,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3</w:t>
            </w:r>
          </w:p>
        </w:tc>
        <w:tc>
          <w:tcPr>
            <w:tcW w:w="12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организации дорожного движения транспорта и пешеходов в населенных пунктах предупреждение опасного поведения участников дорожного движения сокращение детского дорожно-транспортного травматизм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3.1.</w:t>
            </w:r>
          </w:p>
        </w:tc>
        <w:tc>
          <w:tcPr>
            <w:tcW w:w="12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абот по безопасности дорожного движения в Отрадо-Ольгинском сельском поселении Гулькевичского района</w:t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1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и ремонт сетей уличного освещения Отрадо-Ольгинского сельского поселения Гулькевичского района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а ламп на энергосберегающие, продление линий уличного освещения в с.Отрадо-Ольгинское, с.Новомихайловское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Отрадо-Ольгинского сельского поселени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9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9,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2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2,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39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39,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2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светофорных комплексов, обслужива-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ие, ремонт  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 № 17,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Ш № 20, 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/с № 35 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Отрадо-Ольгинского сельского поселени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7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7,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4.</w:t>
            </w:r>
          </w:p>
        </w:tc>
        <w:tc>
          <w:tcPr>
            <w:tcW w:w="12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доступности и качества транспортных услуг для населения Отрадо-Ольгинском сельском поселении Гулькевичского район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4.1.</w:t>
            </w:r>
          </w:p>
        </w:tc>
        <w:tc>
          <w:tcPr>
            <w:tcW w:w="12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 по установке, реконструкции и усовершенствование посадочных площадок к автобусным павильонам</w:t>
            </w:r>
          </w:p>
        </w:tc>
      </w:tr>
      <w:tr>
        <w:trPr>
          <w:trHeight w:val="217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1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посадочной платформы, автобусных павильонов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тановки с.Отрадо-Ольгинское ул.Красная 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остановочных павильон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Отрадо-Ольгинского сельского поселени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,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2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проекта организации дорожного движения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организации дорожного движен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Отрадо-Ольгинского сельского поселения</w:t>
            </w:r>
          </w:p>
        </w:tc>
      </w:tr>
      <w:tr>
        <w:trPr>
          <w:trHeight w:val="78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16"/>
        <w:ind w:firstLine="851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Отмечаются мероприятия программы в следующих случая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16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мероприятие включает расходы, направляемые на капитальные вложения, присваивается статус «1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16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мероприятие включено в план мероприятий («дорожную карту»), содержащий ежегодные индикаторы, обеспечивающий достижение установленных указами Президента Российской Федерации от 7 мая 2012 года № 596 – 606 целевых показателей, присваивается статус «2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16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если мероприятие является мероприятием приоритетных национальных проектов, присваивается статус «3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16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ускается присваивание нескольких статусов одному мероприятию через дробь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до-Ольгинск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Гулькевичского района                                                                                                                        Д.В.Вишнев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680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rFonts w:ascii="Arial" w:hAnsi="Arial" w:cs="Arial"/>
      <w:lang w:val="en-US"/>
    </w:rPr>
  </w:style>
  <w:style w:type="character" w:styleId="Style17">
    <w:name w:val="Ниж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/>
      <w:ind w:left="0" w:right="0"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left="0" w:right="0"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08:00Z</dcterms:created>
  <dc:creator>Д.Г. Пивоваров</dc:creator>
  <dc:description/>
  <cp:keywords/>
  <dc:language>en-US</dc:language>
  <cp:lastModifiedBy>Специалист</cp:lastModifiedBy>
  <cp:lastPrinted>2020-12-16T09:13:00Z</cp:lastPrinted>
  <dcterms:modified xsi:type="dcterms:W3CDTF">2020-12-16T06:17:00Z</dcterms:modified>
  <cp:revision>10</cp:revision>
  <dc:subject/>
  <dc:title>ПРИЛОЖЕНИЕ № 3</dc:title>
</cp:coreProperties>
</file>